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143485636"/>
            <w:bookmarkStart w:id="2" w:name="__Fieldmark__12_114348563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143485636"/>
            <w:bookmarkStart w:id="4" w:name="__Fieldmark__13_114348563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143485636"/>
            <w:bookmarkStart w:id="6" w:name="__Fieldmark__14_114348563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891332595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003762020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7603693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